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92"/>
        <w:rPr/>
      </w:pPr>
      <w:r>
        <w:rPr>
          <w:b/>
          <w:sz w:val="28"/>
          <w:szCs w:val="28"/>
        </w:rPr>
        <w:t>Положение о проведении городского конкурса бигбордов</w:t>
      </w:r>
    </w:p>
    <w:p>
      <w:pPr>
        <w:pStyle w:val="Heading1"/>
        <w:ind w:firstLine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омпьютерная графика и дизайн) и видеороликов </w:t>
      </w:r>
    </w:p>
    <w:p>
      <w:pPr>
        <w:pStyle w:val="Normal"/>
        <w:spacing w:lineRule="auto" w:line="240"/>
        <w:ind w:firstLine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0" w:firstLine="425"/>
        <w:jc w:val="both"/>
        <w:rPr/>
      </w:pPr>
      <w:r>
        <w:rPr>
          <w:sz w:val="28"/>
          <w:szCs w:val="28"/>
        </w:rPr>
        <w:t>Настоящее Положение определяет условия организации и проведения городского конкурса бигбордов и видеороликов (Далее - Конкур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Конкурса является Управление образования Администрации города Екатеринбур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ктябрьского района, 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и организатором Конкурса является  кафедра информационных технологий МАОУ лицея № 110 им. Л.К. Гришино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активизация деятельности образовательных учреждений, направленная на создание благоприятных условий для  самореализации обучающихся старших классов, развития их творческих и интеллектуальных способностей в области информационных технологий, выявление наиболее одаренных дет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явления художественно одаренных детей, связывающих свое дальнейшее обучение с компьютерным дизайном (режиссуро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в области компьютерного дизайна (режиссур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обучающихся образовательных учреждений г. Екатеринбург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проведения мероприят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является заочным. Работы присылаются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предоставляется на носителе с 1 по 15 марта 2016 г. в лицей №1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может представить работу в одной из номинаций: первая - макет для бигборда, вторая - видеоролик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бигборда (социальной рекламы) - «Он дал название Уралу...».  330 лет со дня рождения В.Н. Татище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идеоролика - «Агния Барто. Любимые стихи». 110 лет со дня р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ятся отдельно по каждой номин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награждение победителей 06.04.2016 г. на городском семинаре «Информационный марафон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среда - на выбор участник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  <w:br/>
        <w:t>(требования к работам и выступлениям участников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бигбордов</w:t>
      </w:r>
      <w:r>
        <w:rPr>
          <w:rFonts w:cs="Times New Roman" w:ascii="Times New Roman" w:hAnsi="Times New Roman"/>
          <w:sz w:val="28"/>
          <w:szCs w:val="28"/>
        </w:rPr>
        <w:t xml:space="preserve">. Заочный конкурс, в ходе которого участники должны представить рекламный щит – бигборд, соотношение сторон которого 2:3 (альбомное). Рабочая среда на выбор участника -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en-US"/>
        </w:rPr>
        <w:t>hotosho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r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 xml:space="preserve"> и др. Работы выполняются в технике коллажа (в этом случае прикладывается исходный материал) или рисунка. Работы должны быть представлены в двух форматах: оригинальном и *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. Разрешение – 200, размер не менее 20х30 с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ценки бигборд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данной т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художественного обра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ость компози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е реш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исполнения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видеороликов</w:t>
      </w:r>
      <w:r>
        <w:rPr>
          <w:rFonts w:cs="Times New Roman" w:ascii="Times New Roman" w:hAnsi="Times New Roman"/>
          <w:sz w:val="28"/>
          <w:szCs w:val="28"/>
        </w:rPr>
        <w:t>. Сюжет должен соответствовать предложенной теме. Продолжительность видеоролика не должна превышать 5 минут. Форматы  файла *.</w:t>
      </w:r>
      <w:r>
        <w:rPr>
          <w:rFonts w:cs="Times New Roman" w:ascii="Times New Roman" w:hAnsi="Times New Roman"/>
          <w:sz w:val="28"/>
          <w:szCs w:val="28"/>
          <w:lang w:val="en-US"/>
        </w:rPr>
        <w:t>avi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mpe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ценки видеоролик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обра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ъем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е сопровож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акте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эффекты.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 и обязанности Оргкомитета. Оргкомитет конкурса – кафедра информационных технологий лицея № 110 им. Л.К. Гришиной. Оргкомитет опреде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проведения конкурса с учетом сроков подготовки к следующему ту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количество учебных аудитор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 - техническое обеспечени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егистрации участник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выполнения конкурсны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заданий для конкурса и критериев оцено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о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городского тура конкурс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количество призовых мест, по представлению экспертный совет подводит итоги и награждает победителей городского 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конкурса, представляет аналитические материалы после итог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ход конкурса 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Экспертный совет олимпиа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ритерии оценки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конкур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 (ведомости проверки работ, итоговый протоко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тоги работы в оргкомитет для определения победителей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экспертного совета входят представители вузов, академических институтов, районных методических объединений и специалисты Банка экспертов подпроекта «Одаренные дети». Возглавляет экспертный совет председатель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одведение итог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Процедура подведения итогов утверждается председателем оргкомитета. Результаты доводятся оргкомитетом до сведения участников на следующий день после подведения итогов, награждение победителей и призеров -  на итоговом мероприятии после проведения всех конкурсов 6 апреля 2016 г. Результаты передаются МАУ ДО ГДТДиМ  «Одаренность и технологии» и выставляются на сайте лице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cey</w:t>
      </w:r>
      <w:r>
        <w:rPr>
          <w:rFonts w:cs="Times New Roman" w:ascii="Times New Roman" w:hAnsi="Times New Roman"/>
          <w:sz w:val="28"/>
          <w:szCs w:val="28"/>
        </w:rPr>
        <w:t>11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конкурса определяются оргкомитетом в соответствии с заданными критериями по двум номинациям: первая — бигборд (3 места), вторая – видеоролик (3 места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награждаются Грамотами и подарками. Награждение проводится на итоговом семинаре Информационного марафона 6 апреля 2016 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, подготовившие призеров, и члены экспертного совета награждаются благодарственными письм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по итогам конкурса не предусмотрен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Финансирование конкурс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Данные об организаторах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: МАОУ лицей № 110 им. Л.К. Гришиной, адрес: г. Екатеринбург, ул. Бажова, 124; телефон (факс) 350-25-84, 350-69-91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: Виноградова Ирина Юрьевн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00" w:leader="none"/>
          <w:tab w:val="left" w:pos="1260" w:leader="none"/>
          <w:tab w:val="left" w:pos="144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мероприятия руководитель кафедры ИТ Пермякова Ирина Георгиев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8 982 676 4516;  координатор Коломиец Елена Леонидов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8 961 771 63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Perm56@mail.ru" TargetMode="External"/><Relationship Id="rId3" Type="http://schemas.openxmlformats.org/officeDocument/2006/relationships/hyperlink" Target="mailto:IGPerm56@mail.ru" TargetMode="External"/><Relationship Id="rId4" Type="http://schemas.openxmlformats.org/officeDocument/2006/relationships/hyperlink" Target="mailto:kolomiec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8:00Z</dcterms:created>
  <dc:creator>alexander.m</dc:creator>
  <dc:description/>
  <cp:keywords/>
  <dc:language>en-US</dc:language>
  <cp:lastModifiedBy>alexander.m</cp:lastModifiedBy>
  <dcterms:modified xsi:type="dcterms:W3CDTF">2015-09-08T05:19:00Z</dcterms:modified>
  <cp:revision>6</cp:revision>
  <dc:subject/>
  <dc:title/>
</cp:coreProperties>
</file>